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533177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243247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3820172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68676999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77294080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